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6/3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12.202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49 365 662.64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682 698 996.64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6/3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1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6 и 2027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7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 334 441 219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80 075 621.77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2 367 774  552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 313 408 954.77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3-10-31T18:13:00Z</cp:lastPrinted>
  <dcterms:modified xsi:type="dcterms:W3CDTF">2024-12-19T04:20:00Z</dcterms:modified>
  <cp:revision>76</cp:revision>
  <dc:subject/>
  <dc:title>Приложение №1</dc:title>
</cp:coreProperties>
</file>