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5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5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  <w:szCs w:val="28"/>
              </w:rPr>
              <w:t xml:space="preserve">Схемы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доотвед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С учетом результатов проведения технического обследования централизованных систем водоотведения, разработанным проектом по реконструкции комплекса очистных сооружений рп.Черемушки, и в связи с необходимостью внесения в схему водоотведения сведений в период действия схемы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20.01.2025 № 6 «Об утверждении Схемы водоотведения муниципального образования город Саяногорск на 2025-2034 годы», руководствуясь ст.6 Федерального  закона Российской Федерации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от 05.09.2013 № 782 «О схемах водоснабжения и водоотведения»,</w:t>
      </w:r>
      <w:r>
        <w:rPr>
          <w:rFonts w:eastAsia="Arial"/>
          <w:sz w:val="27"/>
          <w:szCs w:val="27"/>
        </w:rPr>
        <w:t xml:space="preserve"> руководствуясь </w:t>
      </w:r>
      <w:r>
        <w:rPr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ть Схему водоотведения муниципального образования город Саяногорск с учетом предложений ресурсоснабжающей организаци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bookmarkStart w:id="0" w:name="_Hlk114738537"/>
      <w:bookmarkEnd w:id="0"/>
      <w:r>
        <w:rPr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1" w:name="_Hlk114738537"/>
      <w:bookmarkEnd w:id="1"/>
      <w:r>
        <w:rPr>
          <w:szCs w:val="28"/>
        </w:rPr>
        <w:t>Отделу по взаимодействию со средствами массовой информации и связям с общественностью Администрации муниципального образования город Саяногорск в течение 15 дней со дня подписания настоящего постановления опубликовать его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г. Саяногорск                                                               О. Ю. Воро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Ю. Д. Синкина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Л. П. Степ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9"/>
          <w:tab w:val="left" w:pos="7513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В.С.Надыкт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его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С. Н. Руд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2.05.2025 по 28.05.2025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 Консультант, Степанова Л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43-11</w:t>
      </w:r>
    </w:p>
    <w:p>
      <w:pPr>
        <w:pStyle w:val="Normal"/>
        <w:snapToGrid w:val="false"/>
        <w:ind w:right="-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2656"/>
      </w:tblGrid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2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widowControl/>
        <w:suppressLineNumbers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40:00Z</dcterms:created>
  <dc:creator>Директор</dc:creator>
  <dc:description/>
  <cp:keywords/>
  <dc:language>en-US</dc:language>
  <cp:lastModifiedBy>Целуковская Людмила Владимировна</cp:lastModifiedBy>
  <cp:lastPrinted>2024-03-19T15:30:00Z</cp:lastPrinted>
  <dcterms:modified xsi:type="dcterms:W3CDTF">2025-05-22T03:09:00Z</dcterms:modified>
  <cp:revision>3</cp:revision>
  <dc:subject/>
  <dc:title>Код</dc:title>
</cp:coreProperties>
</file>