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658" w:hanging="0"/>
        <w:jc w:val="right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Утвержден</w:t>
      </w:r>
    </w:p>
    <w:p>
      <w:pPr>
        <w:pStyle w:val="Normal"/>
        <w:suppressAutoHyphens w:val="true"/>
        <w:ind w:left="10658" w:hanging="0"/>
        <w:jc w:val="right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постановлением Администрации</w:t>
      </w:r>
    </w:p>
    <w:p>
      <w:pPr>
        <w:pStyle w:val="Normal"/>
        <w:suppressAutoHyphens w:val="true"/>
        <w:ind w:left="10658" w:hanging="0"/>
        <w:jc w:val="right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муниципального образования</w:t>
      </w:r>
    </w:p>
    <w:p>
      <w:pPr>
        <w:pStyle w:val="Normal"/>
        <w:suppressAutoHyphens w:val="true"/>
        <w:ind w:left="10658" w:hanging="0"/>
        <w:jc w:val="right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город Саяногорск</w:t>
      </w:r>
    </w:p>
    <w:p>
      <w:pPr>
        <w:pStyle w:val="Normal"/>
        <w:suppressAutoHyphens w:val="true"/>
        <w:ind w:left="10658" w:hanging="0"/>
        <w:jc w:val="right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 xml:space="preserve">от   ________ 2025  №_____ 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  <w:t xml:space="preserve">План 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  <w:t>подготовки к отопительному периоду 2025-2026 годов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  <w:t>Муниципального образования город Саяногорск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984"/>
        <w:gridCol w:w="6521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color w:val="000000"/>
                <w:spacing w:val="0"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color w:val="000000"/>
                <w:spacing w:val="0"/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color w:val="000000"/>
                <w:spacing w:val="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color w:val="000000"/>
                <w:spacing w:val="0"/>
                <w:sz w:val="18"/>
                <w:szCs w:val="18"/>
              </w:rPr>
              <w:t>Срок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color w:val="000000"/>
                <w:spacing w:val="0"/>
                <w:sz w:val="18"/>
                <w:szCs w:val="18"/>
              </w:rPr>
              <w:t>исполнения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color w:val="000000"/>
                <w:spacing w:val="0"/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Предоставить утвержденные температурные графики котельных, сетевых установок, центральных тепловых пунктов                                    и подмешивающих станций на отопительный период 2025-2026 год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до 30 августа 2025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теплоснабжающие организации в границах Муниципального образования город Саяногорск 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Обеспечить своевременное заключение договоров на поставку                         в 2025-2026 годах топлива  в целях обеспечения котельных жилищно-коммунального хозяйства муниципального образования город Саяного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до 01 октября 2025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теплоснабжающие организации в границах Муниципального образования город Саяногорск. 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Обеспечить наличие неснижаемых запасов материально-технических ресурсов для устранения аварий и неисправностей на объектах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с 1 июня 2025 года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по 31 мая 2026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теплоснабжающие организации в границах Муниципального образования город Саяногорск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Предоставить в адрес Комитета жилищно-коммунального хозяйства транспорта и строительства г.Саяногорск планы мероприятий по подготовке объектов жилищно-коммунального хозяйства, электроэнергетики                   и социальной сферы муниципального образования город Саяногорск к работе в осенне-зимний период 2025-2026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С  01 апреля  2025 года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По 30 апреля 2025 год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теплоснабжающие организации в границах Муниципального образования город Саяногорск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Управление культуры, спорта и молодежной политики,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Городской отдел образования г. Саяногорска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управляющие организации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товарищества собственников жилья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товарищества собственников недвижимости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Предоставлять информацию о выполнении планов мероприятий                    по подготовке объектов жилищно-коммунального хозяйства, и социальной сферы муниципального образования город Саяногорск к работе в осенне-зимний период                  2025-2026 годов</w:t>
            </w:r>
            <w:r>
              <w:rPr/>
              <w:t xml:space="preserve"> </w:t>
            </w:r>
            <w:r>
              <w:rPr>
                <w:color w:val="000000"/>
                <w:spacing w:val="0"/>
                <w:sz w:val="18"/>
                <w:szCs w:val="18"/>
              </w:rPr>
              <w:t>в адрес Комитета жилищно-коммунального хозяйства транспорта и строительства г. Саяного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два раза в месяц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10 и 20 числа каждого месяц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теплоснабжающие организации в границах Муниципального образования город Саяногорск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Управление культуры, спорта и молодежной политики,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Городской отдел образования г. Саяногорска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управляющие организации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товарищества собственников жиль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товарищества собственников недвижимости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С целью повышения эффективности и надежности работы источников теплоснабжения выполнить проведение мероприятий по капитальному ремонту, замене ветхих инженерных сетей теплоснабжения в соответствии с планами по подготовке к отопительному периоду 2025-2026гг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А) теплоснабжающих организац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Б) потребителей тепловой энерги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В) по программе «Модернизация коммунальной инфраструктуры» (Приложение к настоящему пла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в период подготовки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к осенне-зимнему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периоду</w:t>
            </w:r>
          </w:p>
          <w:p>
            <w:pPr>
              <w:pStyle w:val="Normal"/>
              <w:suppressAutoHyphens w:val="true"/>
              <w:ind w:left="-113" w:right="-113" w:hanging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2025-2026 год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теплоснабжающие организации в границах Муниципального образования город Саяногорск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Управление культуры, спорта и молодежной политики,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Городской отдел образования г. Саяногорска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 xml:space="preserve">управляющие организации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товарищества собственников жиль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товарищества собственников недвижимост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 xml:space="preserve">подрядные организации по контрактам заключенным по исполнению программы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«Модернизация коммунальной инфраструктуры»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9244330" cy="605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24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0"/>
      <w:sz w:val="3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pacing w:val="0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pacing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color w:val="000000"/>
      <w:spacing w:val="-2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  <w:spacing w:val="-2"/>
      <w:sz w:val="24"/>
      <w:szCs w:val="23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pacing w:val="-2"/>
      <w:sz w:val="24"/>
      <w:szCs w:val="23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color w:val="000000"/>
      <w:spacing w:val="-2"/>
      <w:sz w:val="24"/>
      <w:szCs w:val="23"/>
    </w:rPr>
  </w:style>
  <w:style w:type="character" w:styleId="211">
    <w:name w:val="Основной текст 2 Знак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1">
    <w:name w:val="Нижний колонтитул Знак11"/>
    <w:qFormat/>
    <w:rPr>
      <w:rFonts w:ascii="Times New Roman" w:hAnsi="Times New Roman" w:cs="Times New Roman"/>
      <w:sz w:val="24"/>
      <w:szCs w:val="24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12">
    <w:name w:val="Текст выноски Знак1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79" w:hanging="0"/>
      <w:jc w:val="both"/>
    </w:pPr>
    <w:rPr>
      <w:bCs/>
      <w:color w:val="000000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color w:val="000000"/>
      <w:spacing w:val="0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pacing w:val="0"/>
      <w:sz w:val="22"/>
      <w:szCs w:val="22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b/>
      <w:bCs/>
      <w:color w:val="000000"/>
      <w:spacing w:val="0"/>
      <w:sz w:val="22"/>
      <w:szCs w:val="22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color w:val="000000"/>
      <w:spacing w:val="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pacing w:val="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pacing w:val="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pacing w:val="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pacing w:val="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pacing w:val="0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color w:val="000000"/>
      <w:spacing w:val="0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pacing w:val="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pacing w:val="0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color w:val="000000"/>
      <w:spacing w:val="0"/>
      <w:szCs w:val="24"/>
    </w:rPr>
  </w:style>
  <w:style w:type="paragraph" w:styleId="Xl141">
    <w:name w:val="xl141"/>
    <w:basedOn w:val="Normal"/>
    <w:qFormat/>
    <w:pPr>
      <w:shd w:fill="FFFFFF" w:val="clear"/>
      <w:spacing w:before="280" w:after="280"/>
      <w:jc w:val="center"/>
    </w:pPr>
    <w:rPr>
      <w:color w:val="000000"/>
      <w:spacing w:val="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pacing w:val="0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pacing w:val="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pacing w:val="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  <w:spacing w:val="0"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pacing w:val="0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pacing w:val="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pacing w:val="0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pacing w:val="0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pacing w:val="0"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pacing w:val="0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pacing w:val="0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pacing w:val="0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color w:val="000000"/>
      <w:spacing w:val="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pacing w:val="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color w:val="000000"/>
      <w:spacing w:val="0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color w:val="000000"/>
      <w:spacing w:val="0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color w:val="000000"/>
      <w:spacing w:val="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pacing w:val="0"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pacing w:val="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color w:val="000000"/>
      <w:spacing w:val="0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pacing w:val="0"/>
      <w:sz w:val="22"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pacing w:val="0"/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pacing w:val="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pacing w:val="0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pacing w:val="0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pacing w:val="0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pacing w:val="0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color w:val="000000"/>
      <w:spacing w:val="0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color w:val="000000"/>
      <w:spacing w:val="0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color w:val="000000"/>
      <w:spacing w:val="0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pacing w:val="0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pacing w:val="0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pacing w:val="0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pacing w:val="0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pacing w:val="0"/>
      <w:szCs w:val="24"/>
    </w:rPr>
  </w:style>
  <w:style w:type="paragraph" w:styleId="Xl216">
    <w:name w:val="xl216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pacing w:val="0"/>
      <w:sz w:val="22"/>
      <w:szCs w:val="22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pacing w:val="0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pacing w:val="0"/>
      <w:szCs w:val="24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 w:val="22"/>
      <w:szCs w:val="22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 w:val="22"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 w:val="22"/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 w:val="22"/>
      <w:szCs w:val="22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pacing w:val="0"/>
      <w:sz w:val="22"/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pacing w:val="0"/>
      <w:sz w:val="22"/>
      <w:szCs w:val="22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pacing w:val="0"/>
      <w:sz w:val="22"/>
      <w:szCs w:val="22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 w:val="22"/>
      <w:szCs w:val="22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 w:val="22"/>
      <w:szCs w:val="22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 w:val="22"/>
      <w:szCs w:val="2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 w:val="22"/>
      <w:szCs w:val="22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pacing w:val="0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pacing w:val="0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pacing w:val="0"/>
      <w:szCs w:val="24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pacing w:val="0"/>
      <w:szCs w:val="24"/>
    </w:rPr>
  </w:style>
  <w:style w:type="paragraph" w:styleId="Font8">
    <w:name w:val="font8"/>
    <w:basedOn w:val="Normal"/>
    <w:qFormat/>
    <w:pPr>
      <w:spacing w:before="280" w:after="280"/>
    </w:pPr>
    <w:rPr>
      <w:color w:val="0000FF"/>
      <w:spacing w:val="0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spacing w:val="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spacing w:val="0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color w:val="000000"/>
      <w:spacing w:val="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60">
    <w:name w:val="xl260"/>
    <w:basedOn w:val="Normal"/>
    <w:qFormat/>
    <w:pPr>
      <w:spacing w:before="280" w:after="280"/>
      <w:textAlignment w:val="center"/>
    </w:pPr>
    <w:rPr>
      <w:color w:val="000000"/>
      <w:spacing w:val="0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pacing w:val="0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pacing w:val="0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FF0000"/>
      <w:spacing w:val="0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280" w:after="280"/>
      <w:textAlignment w:val="center"/>
    </w:pPr>
    <w:rPr>
      <w:b/>
      <w:bCs/>
      <w:color w:val="000000"/>
      <w:spacing w:val="0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280" w:after="280"/>
    </w:pPr>
    <w:rPr>
      <w:b/>
      <w:bCs/>
      <w:color w:val="000000"/>
      <w:spacing w:val="0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color w:val="000000"/>
      <w:spacing w:val="0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color w:val="000000"/>
      <w:spacing w:val="0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pacing w:val="0"/>
      <w:sz w:val="22"/>
      <w:szCs w:val="22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00"/>
      <w:spacing w:val="0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000000"/>
      <w:spacing w:val="0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pacing w:val="0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pacing w:val="0"/>
      <w:szCs w:val="24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51">
    <w:name w:val="xl3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pacing w:val="0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pacing w:val="0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pacing w:val="0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59">
    <w:name w:val="xl3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60">
    <w:name w:val="xl3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62">
    <w:name w:val="xl3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pacing w:val="0"/>
      <w:szCs w:val="24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pacing w:val="0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pacing w:val="0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pacing w:val="0"/>
      <w:szCs w:val="24"/>
    </w:rPr>
  </w:style>
  <w:style w:type="paragraph" w:styleId="Xl375">
    <w:name w:val="xl37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pacing w:val="0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pacing w:val="0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pacing w:val="0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pacing w:val="0"/>
      <w:szCs w:val="24"/>
    </w:rPr>
  </w:style>
  <w:style w:type="paragraph" w:styleId="Footnote">
    <w:name w:val="Footnote Text"/>
    <w:basedOn w:val="Normal"/>
    <w:pPr/>
    <w:rPr>
      <w:color w:val="000000"/>
      <w:spacing w:val="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40:00Z</dcterms:created>
  <dc:creator>Милинькая Елена Васильевна</dc:creator>
  <dc:description/>
  <cp:keywords/>
  <dc:language>en-US</dc:language>
  <cp:lastModifiedBy>Борисов Сергей Александрович</cp:lastModifiedBy>
  <cp:lastPrinted>2025-04-15T14:33:00Z</cp:lastPrinted>
  <dcterms:modified xsi:type="dcterms:W3CDTF">2025-04-15T07:45:00Z</dcterms:modified>
  <cp:revision>6</cp:revision>
  <dc:subject/>
  <dc:title/>
</cp:coreProperties>
</file>