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530 900.43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40 278 151.08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90 809 051.51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197 566.43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6 и 2027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7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 427 446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 139 535.8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45 150 297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8 062 027.81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96 577 744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4 201 563.61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094 113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806 202.8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4-10-29T08:57:00Z</cp:lastPrinted>
  <dcterms:modified xsi:type="dcterms:W3CDTF">2024-10-29T02:37:00Z</dcterms:modified>
  <cp:revision>75</cp:revision>
  <dc:subject/>
  <dc:title>Приложение №1</dc:title>
</cp:coreProperties>
</file>