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5 год и на плановый период 2026 и 2027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Белявская Елена Валерьевна – исполняющий обязанности заместителя Главы муниципального образования г.Саяногорск по правов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Воронина Оксана Юрьевна – первый заместитель Главы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Митрофанова Анжелика Николаевна  -</w:t>
        <w:tab/>
        <w:t>начальник отдела экономики и развития Администрации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5 год и на плановый период 2026 и 2027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302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вый заместитель Главы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О.Ю. Воронина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 заместителя Главы муниципального образования г. Саяногорск по правовым вопроса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Е.В. Белявская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ь «Бюджетно-финансового управления администрации города Саяногорска»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302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 управляющего  делами Администрации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. Н. Рудко 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 xml:space="preserve">Проект размещен на официальном сайте муниципального образования город Саяногорск для </w:t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>независимой антикоррупционной экспертизы с  29.10.2024 по 01.11.2024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  <w:t>Рассылка: дело, БФУ, Отдел по взаимодействию со СМИ и связям с общественностью, СПС Консультант+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Байкалова Марина Игоревна</cp:lastModifiedBy>
  <cp:lastPrinted>2021-11-08T17:26:00Z</cp:lastPrinted>
  <dcterms:modified xsi:type="dcterms:W3CDTF">2024-10-29T04:43:00Z</dcterms:modified>
  <cp:revision>91</cp:revision>
  <dc:subject/>
  <dc:title/>
</cp:coreProperties>
</file>