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5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 город Саяногорск от 18.12.2024 №83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          от 25.03.2025 №223/33-6 «О внесении изменений в решение Совета депутатов муниципального образования город Саяногорск от 24.12.2024 №206/30-6           «О бюджете муниципального образования город Саяногорск на 2025 год и на плановый период 2026 и 2027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                       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городского округа город Саяногорск Республики Хакасия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муниципального образования город Саяногорск от 28.12.2024 №885                       «О внесении изменений в постановление Администрации муниципального образования город Саяногорск от 16.12.2020 №891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8.12.2024 №835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зиции «Объем финансирования муниципальной программы» цифры «1348525,3», «272503,1» и «212934,4» заменить соответственно цифрами «1345226,6», «269304,4» и «212834,4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 В паспорте подпрограммы 1 «Наследие и народное творчество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632315,9» и «130119,6» заменить соответственно цифрами «632405,0» и «130208,7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В паспорте подпрограммы 2 «Образование в области культуры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596550,8» и «114553,4» заменить соответственно цифрами «594331,0» и «112333,7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В паспорте подпрограммы 3 «Полномочия в сфере культуры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зиции «Объем финансирования подпрограммы» цифры «30973,5» и «7453,1» заменить соответственно цифрами «30156,7» и «6636,3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5. В паспорте подпрограммы 4 «Развитие культурного потенциала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1603,2» и «611,5» заменить соответственно цифрами «1071,7» и «80,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В паспорте подпрограммы 5 «Средства массовой информации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87081,9», «19765,5» и «15240,2»» заменить соответственно цифрами «87262,1», «20045,7» и «15140,2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В разделе 3 муниципальной программы таблицы 1-6 изложить в следующей редакции согласно приложению №1 к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Раздел 5 муниципальной программы изложить в следующей редакции: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5.Обоснование ресурсного обеспечения муниципальной программы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Развитие культуры и СМИ в муниципальном образовании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 Саяногорск»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559"/>
        <w:gridCol w:w="993"/>
        <w:gridCol w:w="993"/>
        <w:gridCol w:w="992"/>
        <w:gridCol w:w="992"/>
        <w:gridCol w:w="992"/>
        <w:gridCol w:w="993"/>
        <w:gridCol w:w="992"/>
      </w:tblGrid>
      <w:tr>
        <w:trPr>
          <w:trHeight w:val="51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ГРБ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 тыс. руб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 год (тыс. руб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9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 год (тыс. руб.)</w:t>
            </w:r>
          </w:p>
        </w:tc>
      </w:tr>
      <w:tr>
        <w:trPr>
          <w:trHeight w:val="285" w:hRule="atLeast"/>
        </w:trPr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, спорта и молодежной политик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ГРБ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45 2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9 3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 8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 7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 8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 916,6</w:t>
            </w:r>
          </w:p>
        </w:tc>
      </w:tr>
      <w:tr>
        <w:trPr>
          <w:trHeight w:val="30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>
          <w:trHeight w:val="645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96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5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50 2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 2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 5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 7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4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 822,6</w:t>
            </w:r>
          </w:p>
        </w:tc>
      </w:tr>
      <w:tr>
        <w:trPr>
          <w:trHeight w:val="30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45 2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9 3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 8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2 7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2 8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0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8 916,6</w:t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96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5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</w:tr>
      <w:tr>
        <w:trPr>
          <w:trHeight w:val="323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50 2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 2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 5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 7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4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 822,6</w:t>
            </w:r>
          </w:p>
        </w:tc>
      </w:tr>
      <w:tr>
        <w:trPr>
          <w:trHeight w:val="300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4"/>
        <w:jc w:val="both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ъем финансирования носит открытый характер и предусматривает возможность корректировки в пределах доведенных лимитов.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</w:t>
        <w:tab/>
        <w:t>Настоящее постановление вступает в силу со дня опубликования и распространяется на правоотношения, возникшие с 01.01.2025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его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98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вый заместитель Глав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Главы муниципального образования г. Саяногорс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и развития Администрации муниципального образования  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Митрофанова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я Управления культуры, спорта и молодеж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Самойлова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        2025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          2025г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23:00Z</dcterms:created>
  <dc:creator>z03</dc:creator>
  <dc:description/>
  <cp:keywords/>
  <dc:language>en-US</dc:language>
  <cp:lastModifiedBy>Смыслова Наталья Викторовна</cp:lastModifiedBy>
  <cp:lastPrinted>2025-04-09T16:30:00Z</cp:lastPrinted>
  <dcterms:modified xsi:type="dcterms:W3CDTF">2025-04-09T09:31:00Z</dcterms:modified>
  <cp:revision>383</cp:revision>
  <dc:subject/>
  <dc:title> </dc:title>
</cp:coreProperties>
</file>