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</wp:posOffset>
                </wp:positionH>
                <wp:positionV relativeFrom="paragraph">
                  <wp:posOffset>-33655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2024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8.25pt;margin-top:-2.65pt;width:449.7pt;height:160pt" coordorigin="365,-53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1;top:1776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2024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65;top:-53;width:8994;height:17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34;top:-53;width:1514;height:176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5;top:406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3;top:405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тановление Администрации муниципального образования город Саяногорск от 16.12.2020 №89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муниципального правового акта в соответствие с решением Совета депутатов муниципального образования город Саяногорск от 17.12.2024 №201/29-6 «О внесении изменений в решение Совета депутатов муниципального образования город Саяногорск от 19.12.2023 №129/20-6 «О бюджете муниципального образования город Саяногорск на 2024 год и на плановый период 2025 и 2026 годов», руководствуясь п</w:t>
      </w:r>
      <w:r>
        <w:rPr>
          <w:color w:val="000000"/>
          <w:sz w:val="28"/>
          <w:szCs w:val="28"/>
          <w:lang w:eastAsia="ru-RU"/>
        </w:rPr>
        <w:t>остановлением Администрации муниципального образования город 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</w:t>
      </w:r>
      <w:r>
        <w:rPr>
          <w:color w:val="000000"/>
          <w:sz w:val="28"/>
          <w:szCs w:val="28"/>
        </w:rPr>
        <w:t>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нести в постановление Администрации муниципального образования город Саяногорск от 16.12.2020 №891 «Об утверждении муниципальной программы «Развитие культуры и СМИ в муниципальном образовании город Саяногорск» (далее – муниципальная программа) следующие изменения: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спорте муниципальной программ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зицию «Целевые показатели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7532"/>
      </w:tblGrid>
      <w:tr>
        <w:trPr>
          <w:trHeight w:val="940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 муниципальной программы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оличество посещений и обращений в учреждения культуры (чел.): 2021 год - 423924; 2022 год - 500146; 2023 - 506869; 2024 год - 541604; 2025 год - 553751, 2026 год - 566506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Количество участников клубных формирований (чел.): 2021 год - 2367; 2022 год - 2066; 2023 год - 2054; 2024 год - 2054; 2025 год - 2265, 2026 год - 2378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Количество проведенных мероприятий по текущему, капитальному ремонту и реконструкции зданий объектов культуры (ед.): 2021 год - 3; 2022 год - 4; 2023 год - 5; 2024 год - 3; 2025 год - 0, 2026 год - 0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Средняя заработная плата работников культуры муниципального образования город Саяногорск (руб.): 2021 год - 30745,25; 2022 год - 39484,42; 2023 год - 43379,15; 2024 год - 43379,15; 2025 год - 43379,15; 2026 год - 43379,15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Создание модельной библиотеки на территории муниципального образования город Саяногорск (ед.): 2021 год - 1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. Количество работников муниципальных организаций культуры, работающих и проживающих в сельских населенных пунктах, поселках городского типа, получивших компенсацию расходов на оплату коммунальных услуг (чел.): 2021 год - 8; 2022 год - 8; 2023 год - 9; 2024 год - 8; 2025 год - 9, 2026 год - 9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Количество мероприятий в учреждениях дополнительного образования, направленных на обеспечение требований пожарной, антитеррористической безопасности, а также норм санитарно-эпидемиологических правил (ед.): 2021 год - 4; 2022 год - 4; 2023 год - 3; 2024 год - 2; 2025 год - 3, 2026 год - 2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Участие учреждений дополнительного образования в национальных проектах, ориентированных на развитие и модернизацию учреждений в области культуры (ед.): 2021 - 0; 2022 год - 1; 2023 - 1; 2024 год - 0; 2025 год - 0, 2026 год - 0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9. Численность детей, получающих образовательные услуги дополнительного образования (чел.): 2021 год - 1300; 2022 год - 1214; 2023 год - 1231; 2024 год - 1186; 2025 год - 1357, 2026 год - 1380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. Удельный вес детей с ограниченными возможностями здоровья от общего количества обучающихся в учреждениях дополнительного образования (%): 2021 год - 1,6; 2022 год - 1,6; 2023 год - 1,8; 2024 год – 2,2; 2025 год - 1,7; 2026 год - 1,7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 Средняя заработная плата педагогических работников учреждений дополнительного образования в сфере культуры (руб.): 2021 год - 34645,57; 2022 год - 39379,00; 2023 год - 48049,05; 2024 год - 48049,05; 2025 год - 48049,05; 2026 год - 48049,05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 Количество нарушений, выявленных контролирующими органами по вопросу ведения бухгалтерского, налогового, статистического учета и выполнения муниципального задания: 2021 год - 0; 2022 год - 0; 2023 год - 0; 2024 год - 0; 2025 год - 0, 2026 год - 0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 Количество качественных изменений в форматах и формах проведения мероприятий не менее 10% от ежегодно проводимых мероприят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 Количество иногороднего населения, принявшего участие в конкурсах, фестивалях, творческих и патриотических акциях и т.п. (чел.): 2021 год - 240; 2022 год - 250; 2023 год - 300; 2024 год - 300; 2025 год - 300, 2026 год - 300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5. Объем печатных листов,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 (лист печатный): 2021 год - 3958980; 2022 год - 3895860; 2023 год - 3882740; 2024 год – 3868800; 2025 год - 3880080, 2026 год - 3880080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6. Увеличение количества подписчиков газеты (чел.): 2021 год - 2000; 2022 год - 2530; 2023 год - 2620; 2024 год - 2510; 2025 год - 2600, 2026 год - 2600.</w:t>
            </w:r>
          </w:p>
        </w:tc>
      </w:tr>
    </w:tbl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в позиции «Объем финансирования муниципальной программы» цифры «1367322,8» и «263509,9» заменить соответственно цифрами «1372298,2» и «268485,3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аспорте подпрограммы 1 «Наследие и народное творчество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зицию «Целевые показатели под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85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оличество посещений и обращений в библиотеки муниципального образования город Саяногорск (чел.): 2021 год - 154700; 2022 год - 191293; 2023 - 204397; 2024 год - 214617; 2025 год - 225348, 2026 год - 236615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Количество посещений музейных учреждений муниципального образования город Саяногорск (чел.): 2021 год - 20184; 2022 год - 27000; 2023 год - 26980; 2024 год - 28329; 2025 год - 29745, 2026 год - 31233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Количество посещений творческих мероприятий, реализуемых в рамках подпрограммы учреждениями культурно-досугового типа, в т.ч. на платной основе (чел.): 2021 год - 249040; 2022 год - 281853; 2023 год - 275492; 2024 год - 298658; 2025 год - 298658, 2026 год - 298658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 Количество участников клубных формирований (чел.): 2021 год - 2367; 2022 год - 2066; 2023 год - 2054; 2024 год - 2054; 2025 год - 2265, 2026 год - 2378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Количество проведенных мероприятий по текущему, капитальному ремонту и реконструкции зданий объектов культуры (ед.): 2021 год - 3; 2022 год - 4; 2023 год - 5; 2024 год - 3; 2025 год - 0, 2026 год - 0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Средняя заработная плата работников культуры муниципального образования город Саяногорск (руб.): 2021 год - 30745,25; 2022 год - 39484,42; 2023 год - 43379,15; 2024 год - 43379,15; 2025 год - 43379,15; 2026 год - 43379,15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Создание модельной библиотеки на территории муниципального образования город Саяногорск (ед.): 2021 год - 1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. Количество работников муниципальных организаций культуры, работающих и проживающих в сельских населенных пунктах, поселках городского типа, получивших компенсацию расходов на оплату коммунальных услуг (чел.): 2021 год - 8; 2022 год - 8; 2023 год - 9; 2024 год - 8; 2025 год - 9, 2026 год – 9.</w:t>
            </w:r>
          </w:p>
        </w:tc>
      </w:tr>
    </w:tbl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в позиции «Объем финансирования подпрограммы» цифры «636417,2» и «123487,3» заменить соответственно цифрами «639873,7» и «126943,8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паспорте подпрограммы 2 «Образование в области культуры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зицию «Целевые показатели подпрограммы»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оличество мероприятий в учреждениях дополнительного образования, направленных на обеспечение требований пожарной, антитеррористической безопасности, а также норм санитарно-эпидемиологических правил (ед.): 2021 год - 4; 2022 год - 4; 2023 год - 3; 2024 год - 2; 2025 год - 3; 2026 год - 2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Участие учреждений дополнительного образования в национальных проектах, ориентированных на развитие и модернизацию учреждений в области культуры (ед.): 2021 - 0; 2022 год - 1; 2023 - 1; 2024 год - 0; 2025 год - 0; 2026 год - 0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. Численность детей, получающих образовательные услуги дополнительного образования (чел.): 2021 год - 1300; 2022 год - 1186; 2023 год - 1231; 2024 год - 1186; 2025 год - 1357; 2026 год - 1380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 Удельный вес детей с ограниченными возможностями здоровья от общего количества обучающихся в учреждениях дополнительного образования (%): 2021 год - 1,6; 2022 год - 1,6; 2023 год - 1,8; 2024 год – 2,2; 2025 год - 1,7; 2026 год - 1,7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Средняя заработная плата педагогических работников учреждений дополнительного образования (руб.): 2021 год - 34645,57; 2022 год - 39379,00; 2023 год - 48049,05; 2024 год - 48049,05; 2025 год - 48049,05; 2026 год - 48049,05.</w:t>
            </w:r>
          </w:p>
        </w:tc>
      </w:tr>
    </w:tbl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позиции «Объем финансирования подпрограммы» цифры «609743,8» и «115676,2» заменить соответственно цифрами «610815,2» и «116747,6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 паспорте подпрограммы 3 «Полномочия в сфере культуры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озиции «Объем финансирования подпрограммы» цифры «29212,3» и «6421,1» заменить соответственно цифрами «29606,0» и «6814,8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 паспорте подпрограммы 4 «Развитие культурного потенциала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озиции «Объем финансирования подпрограммы» цифры «1102,1» и «177,7» заменить соответственно цифрами «1092,5» и «168,1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аспорте подпрограммы 5 «Средства массовой информации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зицию «Целевые показатели под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796"/>
      </w:tblGrid>
      <w:tr>
        <w:trPr>
          <w:trHeight w:val="2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оказател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 Объем печатных листов,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 (лист печатный): 2021 год - 3958980; 2022 год - 3895860; 2023 год - 3882740; 2024 год - 3868800; 2025 год - 3880080; 2026 год - 3880080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Увеличение количества подписчиков газеты (чел.): 2021 год - 2000; 2022 год - 2530; 2023 год - 2620; 2024 год - 2510; 2025 год - 2600; 2026 год – 2600.</w:t>
            </w:r>
          </w:p>
        </w:tc>
      </w:tr>
    </w:tbl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б) в позиции «Объем финансирования подпрограммы» цифры «90847,4» и «17747,6»» заменить соответственно цифрами «90910,8» и «17811,0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В разделе 3 муниципальной программы таблицы 1-6 изложить в следующей редакции согласно приложению №1 к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8. Раздел 4 «Перечень целевых показателей муниципальной программы «Развитие культуры и СМИ в муниципальном образовании город Саяногорск» изложить в следующей редакции согласно приложению №2 к постано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9. Раздел 5 муниципальной программы изложить в следующей редакции: </w:t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5.Обоснование ресурсного обеспечения муниципальной программы</w:t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«Развитие культуры и СМИ в муниципальном образовании </w:t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ород Саяногорск»</w:t>
      </w:r>
    </w:p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64"/>
        <w:gridCol w:w="1134"/>
        <w:gridCol w:w="993"/>
        <w:gridCol w:w="992"/>
        <w:gridCol w:w="992"/>
        <w:gridCol w:w="992"/>
        <w:gridCol w:w="993"/>
        <w:gridCol w:w="992"/>
      </w:tblGrid>
      <w:tr>
        <w:trPr>
          <w:trHeight w:val="510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96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ГРБС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0" w:right="-131" w:hanging="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9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  тыс. руб.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96" w:hanging="108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по годам</w:t>
            </w:r>
          </w:p>
        </w:tc>
      </w:tr>
      <w:tr>
        <w:trPr>
          <w:trHeight w:val="734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ind w:right="-96" w:hanging="10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ind w:right="-96" w:hanging="10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ind w:right="-96" w:hanging="108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26" w:leader="none"/>
              </w:tabs>
              <w:suppressAutoHyphens w:val="false"/>
              <w:ind w:left="-108" w:right="-9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26" w:leader="none"/>
              </w:tabs>
              <w:suppressAutoHyphens w:val="false"/>
              <w:ind w:left="-108" w:right="-9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26" w:leader="none"/>
              </w:tabs>
              <w:suppressAutoHyphens w:val="false"/>
              <w:ind w:left="-108" w:right="-9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26" w:leader="none"/>
              </w:tabs>
              <w:suppressAutoHyphens w:val="false"/>
              <w:ind w:left="-108" w:right="-9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 год (тыс. руб.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26" w:leader="none"/>
              </w:tabs>
              <w:suppressAutoHyphens w:val="false"/>
              <w:ind w:left="-108" w:right="-9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26" w:leader="none"/>
              </w:tabs>
              <w:suppressAutoHyphens w:val="false"/>
              <w:ind w:left="-108" w:right="-9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6 год (тыс. руб.)</w:t>
            </w:r>
          </w:p>
        </w:tc>
      </w:tr>
      <w:tr>
        <w:trPr>
          <w:trHeight w:val="286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91" w:leader="none"/>
              </w:tabs>
              <w:suppressAutoHyphens w:val="false"/>
              <w:ind w:right="-9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культуры, спорта и молодежной политики города Саяногорск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62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по ГРБ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62" w:leader="none"/>
              </w:tabs>
              <w:suppressAutoHyphens w:val="false"/>
              <w:ind w:right="-13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372 29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62" w:leader="none"/>
              </w:tabs>
              <w:suppressAutoHyphens w:val="false"/>
              <w:ind w:right="-13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 8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62" w:leader="none"/>
              </w:tabs>
              <w:suppressAutoHyphens w:val="false"/>
              <w:ind w:right="-13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 2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62" w:leader="none"/>
              </w:tabs>
              <w:suppressAutoHyphens w:val="false"/>
              <w:ind w:right="-13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4 0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62" w:leader="none"/>
              </w:tabs>
              <w:suppressAutoHyphens w:val="false"/>
              <w:ind w:right="-13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8 4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62" w:leader="none"/>
              </w:tabs>
              <w:suppressAutoHyphens w:val="false"/>
              <w:ind w:right="-13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 0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62" w:leader="none"/>
              </w:tabs>
              <w:suppressAutoHyphens w:val="false"/>
              <w:ind w:right="-13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4 621,0</w:t>
            </w:r>
          </w:p>
        </w:tc>
      </w:tr>
      <w:tr>
        <w:trPr>
          <w:trHeight w:val="28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ind w:right="-112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5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124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</w:t>
            </w:r>
          </w:p>
        </w:tc>
      </w:tr>
      <w:tr>
        <w:trPr>
          <w:trHeight w:val="6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ind w:right="-1124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бюджетов РФ, Р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2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6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5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color w:val="000000"/>
                <w:lang w:eastAsia="ru-RU"/>
              </w:rPr>
              <w:t xml:space="preserve">   </w:t>
            </w:r>
            <w:r>
              <w:rPr>
                <w:color w:val="000000"/>
                <w:lang w:eastAsia="ru-RU"/>
              </w:rPr>
              <w:t>2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701,0</w:t>
            </w:r>
          </w:p>
        </w:tc>
      </w:tr>
      <w:tr>
        <w:trPr>
          <w:trHeight w:val="28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ind w:right="-1124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" w:leader="none"/>
              </w:tabs>
              <w:suppressAutoHyphens w:val="false"/>
              <w:ind w:right="-108" w:hanging="142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314 1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4" w:leader="none"/>
              </w:tabs>
              <w:suppressAutoHyphens w:val="false"/>
              <w:ind w:right="-13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 0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5" w:leader="none"/>
              </w:tabs>
              <w:suppressAutoHyphens w:val="false"/>
              <w:ind w:right="-13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8 5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5" w:leader="none"/>
              </w:tabs>
              <w:suppressAutoHyphens w:val="false"/>
              <w:ind w:right="-13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3 5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5" w:leader="none"/>
              </w:tabs>
              <w:suppressAutoHyphens w:val="false"/>
              <w:ind w:right="-13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0 2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5" w:leader="none"/>
              </w:tabs>
              <w:suppressAutoHyphens w:val="false"/>
              <w:ind w:right="-13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 9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5" w:leader="none"/>
              </w:tabs>
              <w:suppressAutoHyphens w:val="false"/>
              <w:ind w:right="-13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 920,0</w:t>
            </w:r>
          </w:p>
        </w:tc>
      </w:tr>
      <w:tr>
        <w:trPr>
          <w:trHeight w:val="28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ind w:right="-1124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10" w:leader="none"/>
              </w:tabs>
              <w:suppressAutoHyphens w:val="false"/>
              <w:ind w:hanging="142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9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9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 по программ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510" w:leader="none"/>
              </w:tabs>
              <w:suppressAutoHyphens w:val="false"/>
              <w:ind w:left="-108" w:right="-132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 372 29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31" w:hanging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 8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31" w:hanging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7 2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31" w:hanging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4 0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31" w:hanging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8 4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31" w:hanging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7 0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31" w:hanging="0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4 621,0</w:t>
            </w:r>
          </w:p>
        </w:tc>
      </w:tr>
      <w:tr>
        <w:trPr>
          <w:trHeight w:val="286" w:hRule="atLeast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124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</w:t>
            </w:r>
          </w:p>
        </w:tc>
      </w:tr>
      <w:tr>
        <w:trPr>
          <w:trHeight w:val="299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12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бюджетов РФ, Р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2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  </w:t>
            </w:r>
            <w:r>
              <w:rPr>
                <w:color w:val="000000"/>
                <w:lang w:eastAsia="ru-RU"/>
              </w:rPr>
              <w:t>8 6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5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    </w:t>
            </w:r>
            <w:r>
              <w:rPr>
                <w:color w:val="000000"/>
                <w:lang w:eastAsia="ru-RU"/>
              </w:rPr>
              <w:t>29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701,0</w:t>
            </w:r>
          </w:p>
        </w:tc>
      </w:tr>
      <w:tr>
        <w:trPr>
          <w:trHeight w:val="32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12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314 1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 0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2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8 5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3 5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0 251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 9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32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 920,0</w:t>
            </w:r>
          </w:p>
        </w:tc>
      </w:tr>
      <w:tr>
        <w:trPr>
          <w:trHeight w:val="28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ind w:right="-112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9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93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right="-1136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44"/>
        <w:jc w:val="both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ъем финансирования носит открытый характер и предусматривает возможность корректировки в пределах доведенных лимитов.»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</w:t>
        <w:tab/>
        <w:t>Настоящее постановление вступает в силу со дня его официального опубликования в средствах массовой информации и распространяется на правоотношения, возникшие с 01.01.2024.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ru-RU"/>
        </w:rPr>
        <w:t xml:space="preserve">Отделу по </w:t>
      </w:r>
      <w:r>
        <w:rPr>
          <w:color w:val="000000"/>
          <w:sz w:val="28"/>
          <w:szCs w:val="28"/>
        </w:rPr>
        <w:t>взаимодействию со СМИ и связям с общественностью Администрации муниципального образования город Саяногорск</w:t>
      </w:r>
      <w:r>
        <w:rPr>
          <w:color w:val="000000"/>
          <w:sz w:val="28"/>
          <w:szCs w:val="28"/>
          <w:lang w:eastAsia="ru-RU"/>
        </w:rPr>
        <w:t xml:space="preserve"> опубликовать настоящее постановление в городской газете «Саянские ведомости» и разместить на официальном сайте муниципального     образования город Саяногорск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над исполнением настоящего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яногорск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И. Молодняков</w:t>
            </w:r>
          </w:p>
        </w:tc>
      </w:tr>
    </w:tbl>
    <w:p>
      <w:pPr>
        <w:pStyle w:val="Normal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</w:r>
    </w:p>
    <w:p>
      <w:pPr>
        <w:pStyle w:val="Normal"/>
        <w:tabs>
          <w:tab w:val="clear" w:pos="709"/>
          <w:tab w:val="left" w:pos="196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ГЛАСОВАНО:</w:t>
      </w:r>
    </w:p>
    <w:p>
      <w:pPr>
        <w:pStyle w:val="Normal"/>
        <w:tabs>
          <w:tab w:val="clear" w:pos="709"/>
          <w:tab w:val="left" w:pos="19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359"/>
      </w:tblGrid>
      <w:tr>
        <w:trPr>
          <w:trHeight w:val="764" w:hRule="atLeast"/>
        </w:trPr>
        <w:tc>
          <w:tcPr>
            <w:tcW w:w="53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Ю. Воронина</w:t>
            </w:r>
          </w:p>
        </w:tc>
      </w:tr>
      <w:tr>
        <w:trPr>
          <w:trHeight w:val="1248" w:hRule="atLeast"/>
        </w:trPr>
        <w:tc>
          <w:tcPr>
            <w:tcW w:w="538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сполняющий обязанност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местителя Главы муниципального образования г. Саяногорск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 правовым вопросам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В. Брынза</w:t>
            </w:r>
          </w:p>
        </w:tc>
      </w:tr>
      <w:tr>
        <w:trPr>
          <w:trHeight w:val="124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. Саяногорс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оциальным вопросам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.В. Евсеева</w:t>
            </w:r>
          </w:p>
        </w:tc>
      </w:tr>
      <w:tr>
        <w:trPr>
          <w:trHeight w:val="123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уководитель «Бюджетно-финансового управления администрации города Саяногорска»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В. Пожар</w:t>
            </w:r>
          </w:p>
        </w:tc>
      </w:tr>
      <w:tr>
        <w:trPr>
          <w:trHeight w:val="836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Управления культуры, спорта и молодежной полит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 Саяногорск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В. Бережной</w:t>
            </w:r>
          </w:p>
        </w:tc>
      </w:tr>
      <w:tr>
        <w:trPr>
          <w:trHeight w:val="1100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яющий делами Администрации 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 Байтобетова</w:t>
            </w:r>
          </w:p>
        </w:tc>
      </w:tr>
    </w:tbl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Проект Постановления размещен на официальном сайте Администрации муниципального образования город Саяногорск для независимой антикоррупционной экспертизы в период с  </w:t>
      </w:r>
      <w:r>
        <w:rPr>
          <w:color w:val="000000"/>
          <w:u w:val="single"/>
        </w:rPr>
        <w:t xml:space="preserve">         2024</w:t>
      </w:r>
      <w:r>
        <w:rPr>
          <w:color w:val="000000"/>
        </w:rPr>
        <w:t xml:space="preserve"> г. по </w:t>
      </w:r>
      <w:r>
        <w:rPr>
          <w:color w:val="000000"/>
          <w:u w:val="single"/>
        </w:rPr>
        <w:t xml:space="preserve">            2024г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п.: Заместитель руководителя УКСМ по экономической работе</w:t>
      </w:r>
    </w:p>
    <w:p>
      <w:pPr>
        <w:pStyle w:val="Normal"/>
        <w:rPr>
          <w:color w:val="000000"/>
        </w:rPr>
      </w:pPr>
      <w:r>
        <w:rPr>
          <w:color w:val="000000"/>
        </w:rPr>
        <w:t>Смыслова Наталья Викторовна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л. 8(39042)6769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РАССЫЛКА дело, УКСМ, БФУ, </w:t>
      </w:r>
      <w:r>
        <w:rPr>
          <w:color w:val="000000"/>
          <w:lang w:eastAsia="ru-RU"/>
        </w:rPr>
        <w:t xml:space="preserve">Отдел по </w:t>
      </w:r>
      <w:r>
        <w:rPr>
          <w:color w:val="000000"/>
        </w:rPr>
        <w:t>взаимодействию со СМИ и связям с общественность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лектронная версия правового акта и приложений к нему  соответствует бумажному носител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C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C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Цитата"/>
    <w:basedOn w:val="Normal"/>
    <w:qFormat/>
    <w:pPr>
      <w:suppressAutoHyphens w:val="false"/>
      <w:ind w:left="360" w:right="355" w:firstLine="5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1:23:00Z</dcterms:created>
  <dc:creator>z03</dc:creator>
  <dc:description/>
  <cp:keywords/>
  <dc:language>en-US</dc:language>
  <cp:lastModifiedBy>Смыслова Наталья Викторовна</cp:lastModifiedBy>
  <cp:lastPrinted>2024-12-23T15:59:00Z</cp:lastPrinted>
  <dcterms:modified xsi:type="dcterms:W3CDTF">2024-12-23T08:59:00Z</dcterms:modified>
  <cp:revision>365</cp:revision>
  <dc:subject/>
  <dc:title> </dc:title>
</cp:coreProperties>
</file>