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9865</wp:posOffset>
                </wp:positionV>
                <wp:extent cx="599567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  <w:gridCol w:w="323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 Саяногорс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9048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 Федерациязында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ғ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ай 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ң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путатты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Чöб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яногорск г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84pt;mso-wrap-distance-left:9pt;mso-wrap-distance-right:9pt;mso-wrap-distance-top:0pt;mso-wrap-distance-bottom:0pt;margin-top:-14.9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  <w:gridCol w:w="323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 Саяногорск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9048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8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 Федерациязында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ғ</w:t>
                            </w:r>
                            <w:r>
                              <w:rPr>
                                <w:b/>
                                <w:bCs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ай 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путатты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ң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Чöб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яногорск го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_________ 2025 года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1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140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>1. В приложении №6 к решению: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Изменить границу территориальной зоны «П-3»</w:t>
      </w:r>
      <w:r>
        <w:rPr>
          <w:bCs/>
          <w:color w:val="000000"/>
          <w:sz w:val="26"/>
          <w:szCs w:val="26"/>
        </w:rPr>
        <w:t xml:space="preserve"> зона «Производственные предприятия IV - V классов опасности» за счет границы территориальной зоны «ОД-1» - зона «Административно-деловая» в границах земельного участка по адресу: Российская Федерация, Республика Хакасия, городской округ город Саяногорск, город Саяногорск, улица Индустриальная, земельный участок 11А</w:t>
      </w:r>
      <w:r>
        <w:rPr>
          <w:color w:val="000000"/>
          <w:sz w:val="26"/>
          <w:szCs w:val="26"/>
        </w:rPr>
        <w:t>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2. В приложении №7 к решению пункты 10, 17 изложить в редакции согласно приложениям №2, 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140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14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right="14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>___</w:t>
            </w:r>
            <w:r>
              <w:rPr>
                <w:b/>
                <w:sz w:val="26"/>
                <w:szCs w:val="26"/>
              </w:rPr>
              <w:t>» ________ 2025 г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40" w:hanging="0"/>
              <w:jc w:val="both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u w:val="single"/>
              </w:rPr>
              <w:t>_______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Шаталова Наталья Александровна</cp:lastModifiedBy>
  <cp:lastPrinted>2024-12-16T15:51:00Z</cp:lastPrinted>
  <dcterms:modified xsi:type="dcterms:W3CDTF">2024-12-16T08:51:00Z</dcterms:modified>
  <cp:revision>21</cp:revision>
  <dc:subject/>
  <dc:title/>
</cp:coreProperties>
</file>